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303"/>
        <w:gridCol w:w="1117"/>
        <w:gridCol w:w="829"/>
        <w:gridCol w:w="1157"/>
        <w:gridCol w:w="1157"/>
        <w:gridCol w:w="1239"/>
        <w:gridCol w:w="109"/>
        <w:gridCol w:w="109"/>
      </w:tblGrid>
      <w:tr>
        <w:trPr>
          <w:trHeight w:val="408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sz w:val="32"/>
                <w:szCs w:val="32"/>
                <w:lang w:val="fr-FR"/>
              </w:rPr>
              <w:t>FFWalferdange</w:t>
            </w:r>
          </w:p>
        </w:tc>
        <w:tc>
          <w:tcPr>
            <w:tcW w:w="46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sz w:val="32"/>
                <w:szCs w:val="32"/>
                <w:lang w:val="fr-FR"/>
              </w:rPr>
              <w:t>27.10.2002  Coupe ALPINA</w:t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m et Prénom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club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rc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1x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2x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tal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let Emeli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ouillo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c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0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B cc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eaumont Xavier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CS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rscht Danie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nen Ben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9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ideres Ken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enne Yannick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ler Bo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F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0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B c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lik Joann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j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2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2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44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NB cj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ssel Claud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F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j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che  Thomas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S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j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B cj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tton Samantha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6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yse Cind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S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8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5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lombera Moniqu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3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inchet Laurenc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rch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2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offin Dominiqu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in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2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loup Claudin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pa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9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anot Brigitt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in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5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B c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rremans Eri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ch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7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mtgen Christoph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ywert Gilles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8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6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hons Lione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ouillo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fer Jack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5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llans Alain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ettang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5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russelaers Dominiqu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S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5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es Marco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W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4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yll Vincent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F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4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agner Pierr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2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27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54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Herzog J-Pierr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tang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orenberg Denis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in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3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arçon Carlo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F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3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resmal Bernar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in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1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nault J-Mari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in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1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oodwin Tim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0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B c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odson M-Thérès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ouillo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v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4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B cv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hausen Ronn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v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5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hleck Marce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pa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v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5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ll Charles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F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erens Fernan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mang Jules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v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4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rnard Louis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ichamps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v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2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jardin Alain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ettang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v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4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9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B cv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sch Lu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ers Gilles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mbera Ornella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eres Mar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sch Jim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mbera Eri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c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5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irchen Chare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aers Elsa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S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tsch Mik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B mc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sener Danie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7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pine Laurent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7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tienne Jo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H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3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toani Angelo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H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6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ammang Chare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W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1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aumont Nicolas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ssancy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B mr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lwelter Isabell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x Nathali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B rc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er Gilles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 Franz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ckels Jerr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2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asaune Davi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ler Ralph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6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B rc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mmer Véroniqu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H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fer Paul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 Brigitt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bel Tun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lans Laurenc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tang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olter Moniqu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sdorf Luciann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B rsd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chels Jeff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t Camill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5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oraschini Corrado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er Stefan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ar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4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hlesser Chare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 Fre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ywert Mar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4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ietczak Patrick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ck Jean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pa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2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ux Tom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19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mackel Mar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1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chmann Romain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1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x Laurent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0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nckels Tom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9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cker Claud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H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95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ment Fernan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87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hl Gu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5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tins Antonio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46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B rs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holtes André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v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ufmann René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v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12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suy Robert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ichamps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v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3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54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Steffgen Alphonse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vh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4"/>
          </w:rPr>
          <w:t>back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ultats_de_tournoi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9:01:00Z</dcterms:created>
  <dc:creator>x</dc:creator>
  <dc:description/>
  <dc:language>en-US</dc:language>
  <cp:lastModifiedBy>x</cp:lastModifiedBy>
  <dcterms:modified xsi:type="dcterms:W3CDTF">2003-02-17T13:11:00Z</dcterms:modified>
  <cp:revision>4</cp:revision>
  <dc:subject/>
  <dc:title>ARCHER</dc:title>
</cp:coreProperties>
</file>